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079079068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0490970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